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 Space M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 S.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eleste, TX  7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:  You're a network administrator.  One morning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you discover that one of your users has eaten all but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n the system volume!  Quick, which user is the culpr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:  You're installing that new Windows applica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fifteen meg of disk.  You have six.</w:t>
        <w:tab/>
        <w:t>Quick,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zap and free up enough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:  You're about to do a backup, and would lik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 your disk to compare to your backup copy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happen. Quick, how do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MAP, it's easy!  Space Map is the utilit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imple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ig is that application, with all its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I clean off my disk to free up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</w:t>
        <w:tab/>
        <w:t>Where'd all my disk go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?  Because no utility I use could do this!  I ow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, PC Tools 7.1 and several other general 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..NONE of them could tell me how much space was in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 and all of its child directories!  Eve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hareware offerings couldn't do this simple chore (althoug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hear from anyone who knows of a product that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Space Map is being distributed as fre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Space Map on as many computers as you like,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may give copies away to friends, customer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or anyone else.  If you are a shareware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pace Map in your collection, so long as your disk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$5.00 each, and you make it clear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buying the physical diskette, an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, however, sell the Space Map program itself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, and any other files which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p archive file are copyrighted material (c) 1991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</w:t>
        <w:tab/>
        <w:t>Permission to copy is granted so long as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While I have taken every reasonable preca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Map is safe and effective when used as directed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of software and hardware in common use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ctual or consequential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computer or the data stored in it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ictly at your own risk.  By runn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ssent to this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- Version 1.0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isual display has been cleaned up significantly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hows information in columns with an attractive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orting - Sort each directory level by file/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or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now include file/directory size, date, tim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ectories, and attribute information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SI.SYS loaded, you can have the display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en ba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have the program pause after each screen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(or disk, if you obtained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)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COM    The Space 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DOC    The documentation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Last minute notes, releas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  <w:tab/>
        <w:t>Copy the SM.COM file to some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not sure what a PATH is, ask someone).  On my compu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TIL directory that includes all of my one-progr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ST and PKZIP).</w:t>
        <w:tab/>
        <w:t>The syntax of the command to invoke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[path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to the SM command are optional.</w:t>
        <w:tab/>
        <w:t>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will always descend through EVERY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.  As it goes, it will add up the sizes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.  As it backs out of each directory, it can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s of all files in the directories it's foun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used to tell Space Map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Dnn - Display nn levels of directory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limit the amount of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ap.</w:t>
        <w:tab/>
        <w:t>SM can generate a tremendous amount of inform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inconsequential.  By using this option only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iles, if specified) no more than nn levels abo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pecified will be displayed (althoug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scanned).  /D1 means that only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mmediately below the specified path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0 means to print only one summary line and no detai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I[s|l|a|t|d|f|n] -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I option to tell Space Map what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ut each file or directory which is display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harac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splay the DOS size of the file, or of the total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Display the amount of storage allocated to the file, 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how the attributes (hidden, system, read-only, an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Display the last modification time of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splay the last modification date of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the number of files contain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Display the number of subdirectories contain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X[s|l|a|t|d|f|n] - Ex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posite side of the /I option.  It causes Spac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 specified information colum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F - Display files as well a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ap normally just summarizes the totals in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counters.  /F causes Space Map to display eve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S[+|-] [s|a|d|n] - S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display in ascending or descending order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Note that each subdirectory level is seperately sorted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ption can override the basic order imposed by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mposed by DOS.  You can sort o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OS File size, or the total DOS size of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llocated file size, or the total allocated space giv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Creation/last modification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File or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ort order by specifying '+' to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(the default), or '-' to sort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C[+|-] - Control ANSI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Space Map displays its information in a monochro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redirection to a disk file or printer. 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using /C+) causes Space Map to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group of three lines, causing a "green bar paper"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ANSI.SYS must be loaded for this functio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and if the output is redirected, the ANSI esc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redir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can be obtained by typing SM/H or SM/?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following summa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 Map</w:t>
        <w:tab/>
        <w:tab/>
        <w:t xml:space="preserve"> Version 2.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1,1992 Ben Smith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:  SM [directory-spec] [options]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Valid options: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F - display (F)iles in each directory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I[s|l|a|t|d|f|n] - (I)nclude file information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s - file (S)iz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l - a(L)located siz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a - (A)ttributes 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t - creation/modification (T)ime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d - creation/modification (D)ate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 - count of (F)il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n - cou(N)t of directori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X[s|l|a|t|d|f|n] - e(X)clude file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Ss|a|d|n[+|-] - Sort report: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s - sort on accumulated file (S)iz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a - sort on accumulated (A)llocation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d - sort on creation/modification (D)ate/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n - sort on file (N)am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+ - Perform ascending sort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- - Perform descending sort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C[+|-] - Enable/disable ANSI color display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Dnn - Display only nn levels of directory dep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P - Pause for key after each display pag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/? or /H - Display this help text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:  SM, run without options, will provid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embl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80,939 �  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767,171 �   774,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         �    63,275 �  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   839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    28,6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     4,0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39,337 � 1,327,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tree display gives the comple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eing mapped.  The columns "Size" and "Alloc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OS-reported size and the space which DOS allocates to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information on the difference between DOS-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llocated size, see Technical Inform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 (pertaining to the OVERVIEW subdirectory) show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files immediately within the OVERVIEW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next two directories (the EMPTY and the NON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, OVERVIEW appears again -- this time,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of the sizes of ALL files in all chil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/EXCLU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include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display.  For instance, you could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 and date in the above display by typing SM/I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   Alloc   �   Date   �  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81,740 �   458,752 � 91/12/16 � 16:02: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767,171 �   774,144 � 91/12/18 � 13:58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            �         0 �         0 � 91/12/18 � 17:43: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         �    63,275 �    65,536 � 91/12/19 � 13:1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   839,680 � 91/12/18 � 13:58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 91/12/18 � 17:43: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           �         0 �         0 � 91/12/19 � 15:45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 91/12/18 � 17:43: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    28,672 � 91/12/27 � 10:05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     4,096 � 92/01/09 � 15:12: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40,138 � 1,331,200 � 91/12/16 � 16:02: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don't need the allocated siz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 type SM/XL (meaning Space Map/eXclude aLloc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85,2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767,1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           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         �    63,2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          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43,6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X options can be included in the SMA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Options specified on the command line overrid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.  See below, The Environment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nformation on individual files by includ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 to see information on the files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'd type SM OVERVIEW /F, and se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�  Size   �  All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\OVERVIEW   � 767,171 � 774,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uzz.bat         �     248 �   4,0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iew.exe      �  63,275 �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testbed.exe      � 703,648 � 704,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�       0 �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ONEMPTY         �  63,275 �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testbed.exe    �  63,275 �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ONEMPTY         �  63,275 �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\OVERVIEW   � 830,446 � 839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ile names are displayed in lower case, wh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restrict the depth to which Space Map will "dig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Of course, SM will always keep track of eve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you may not want to actually see all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depth that SM will display by using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ing SM /D1 in this directory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90,573 �   479,2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   839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    28,6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     4,0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48,971 � 1,351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version 2.0 now provides sorting options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display will show directories in the order DOS pres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files, all files will be display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When you sort, all directories OF A GIVEN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exactly in the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our test director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80,939 �  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767,171 �   774,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         �    63,275 �  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   839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    28,6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     4,0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39,337 � 1,327,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ll sort it by size by typing SM /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91,124 �   483,3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     4,0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    28,6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767,171 �   774,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         �    63,275 �  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   839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49,522 � 1,355,7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directories of TEMP, EMPTY is the smallest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es next, then ARCHIVE, and finally, OVERVIEW is the larg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0K.  To invert the sort order, just include a minus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pecification:  SM /SS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0   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         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  398,650 �   499,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767,171 �   774,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         �    63,275 �  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           �   830,446 �   839,6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            �    26,599 �    28,6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EW                �     1,353 �     4,0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              �         0 �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              � 1,257,048 � 1,372,1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size (S), allocated size (A), time and date (D)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).  Only one sort option can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pace Map presents its information in gloriou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This is so that the information can be redirected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with ease.  However, if you have ANSI.SYS (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/commercial replacements) installed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not-very-impressive color display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mulates green-bar paper by printing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, and the next three lines in black-on-cy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readability considerably, to my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color display, add the /C+ option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 as a default in the environment, you may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for redirection, for example) by typing /C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SM does NOT check to see if ANSI is inst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 ANSI-embedded report to a file or to a print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why you'd want to do such a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BETWEEN DISPLAY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pace Map to pause between display p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the DOS MORE command.  Just include /P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SM will try to determine the number of r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ly interprets special EGA and VGA mod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s provided by Personics' ULTRA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, if you use Space Map extensively, that you'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ptions:  You may turn on the color display through /C+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decide to list the number of files through the /I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se on semi-permanently, you can set the SM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options you wish to enable.  To turn on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MAP=/C+/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pace Map as a default would display in color and displa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long with the size and allocated siz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given on the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Also note that three options (/P - Pause, /F -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file path) cannot be overridden, and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environment variabl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PORTED SIZE vs. ALLOCATED SIZE:  When DOS report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reports ONLY those bytes which are actually in use.  Bu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a block of storage, DOS may actually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orage than it asked for!  Here'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generally consists of one or more platters, which a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disks on which ferric oxide has been coated.  Each p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(generally) two heads, one on the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is divided into circular tracks, and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rc-shaped sectors which contain (generally)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tracks have to be divided into sectors becaus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head can't actually turn on and off instantly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hange, say, byte 2,345 on a track, you'd probably wip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bytes on each side of the one you were trying to chan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the disk manufacturers make you read an entir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 to the sector in memory, and the write the entir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Each sector is surrounded by an "inter-record gap"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to turn on and off the current to the write hea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se gaps is not inconsequential; in fact, it ma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fifteen percent of the disk. Consequently, it's goo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s large as possible (that way, less good disk surfa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inter-record g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sector becomes the smallest uni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ress!  A typical disk has 512 bytes per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have a one-byte file, it is stored on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or, with the other 511 bytes unused!  Worse,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eight physical disk sectors as the smallest allocatab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called a cluster), which means that that one-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stes 4,095 bytes!  And some 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n larger clus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"Allocated" number tells you how much DOS h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 The difference between that number and the "Size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uch disk space the file system is "wasting"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the file system itself.  Unfortunately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bout this...it's a problem built into the file syste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problem in all its glory, look a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Windows icons...each 766 byte icon gets allocated 4,096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tells you the space used in the first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; that is, the OVERVIEW directory (C:\TEMP\OVERVIE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used in the previous line.</w:t>
        <w:tab/>
        <w:t>The fourth line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directory of OVERVIEW (C:\TEMP\OVERVIEW\EMPTY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so is appropriately named).</w:t>
        <w:tab/>
        <w:t>The fifth line giv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cond subdirectory und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TEMP\OVERVIEW\NON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sixth line is the interesting one.  It gives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VERVIEW subdirectory AND ALL DIRECTORIES BENEATH IT. 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self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  This program uses only DOS calls to se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Consequently, the output of the program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OS device, including a file, a printer, or a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ending the information to a printer is a good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 of what's on your disk.  To direct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print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ALLS:  This program uses Interrupt 21H Function 6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 Path Name String," to determine the drive and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quested.  This is an undocumented DOS call which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Version 3.0 and has been present in every DOS version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work with the OS/2 compatibility box, and is e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, according to reports (I haven't tested this). 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with firsthan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EGA BIOS call (INT 10H Function 1130H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in the display.  On CGA and monochrom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default to 25 lines.  Again, if you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ATIONS:  Version 1 of this program used no storag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.  This version may use as much of the base D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made available to it by the .COM loader.  The mem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representation of the tree structure for sorting. 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displayed requires 48 bytes of internal sto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 machine with 600K free memory could display over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fore running out of memory.  If the program fills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ert you to the out of memory condi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should re-run Space Map specifying fewer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deleting the /F option, or using /Dx to limi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 The program traverses the entire 80MB disk on an 28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fifteen seconds.  It scans a 200MB drive on a 386/33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:  Space Map works very nicely on a network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have in a way you don't expect.  First, if you're using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ave drives MAP ROOTed to a server subdirectory,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rough that.</w:t>
        <w:tab/>
        <w:t>For example, if you have a file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1, a volume mounted on that server named SYS, and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 named \USER\BOB mapped to drive G:, and you ask Spac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 G's contents, the top line will re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"\\SERVER1\SYS\USER\BOB".  This is because Space 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True Name function, and this is the true name to D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</w:t>
        <w:tab/>
        <w:t>Space Map has been tested extensively only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ut should work on any network sup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  If you need to communicate with the author, h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S.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ste, TX  7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0143,2023, but I only check mail abou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FORMATION:  Version 1 of this program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cro Assembler version 6.0 over a couple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1.  Version 2 took a little longer -- a couple of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. It is coded in 100% assembly languag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tensively on two different computers:  A Northgate 386/3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MB hard drive connected to a Novell NetWare 2.15C server via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aseT media; and an AMT-286 8MHz AT clone.  Both machines ru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 I've thought of several things I could d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mprove it, but none that could be done quickly or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something I've left out of a program of this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  I can't promise I'll implement any sugges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, after all) but I'll consider it an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:  Source code can be made available on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asis.</w:t>
        <w:tab/>
        <w:t>Contact me by mail or CompuServe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 source code license would depend greatly on th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de is to be put, but I'm very reason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